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cabulary Pretest/Posttest – quin/pent set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quintet       quintuplet       quinquennium         pentadactyl       pentagon              </w:t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musical ____________ called The Five Fellows performed for the audience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military building in Washington is called the____________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is one of the five ______________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end of the ____________________ will be next year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A human is considered a ______________ because it has 5 digits on each hand and foot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do the prefixes quin and pent mean? ___________________________</w:t>
      </w:r>
    </w:p>
    <w:p>
      <w:pPr>
        <w:pStyle w:val="TextBody"/>
        <w:spacing w:lineRule="auto" w:line="48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26:00Z</dcterms:created>
  <dc:creator>FCPS</dc:creator>
  <dc:description/>
  <cp:keywords/>
  <dc:language>en-US</dc:language>
  <cp:lastModifiedBy>FCPS</cp:lastModifiedBy>
  <dcterms:modified xsi:type="dcterms:W3CDTF">2009-03-27T16:26:00Z</dcterms:modified>
  <cp:revision>2</cp:revision>
  <dc:subject/>
  <dc:title>Name ______________________</dc:title>
</cp:coreProperties>
</file>